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81"/>
        <w:gridCol w:w="2546"/>
      </w:tblGrid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1296"/>
                <w:tab w:val="left" w:pos="7695" w:leader="none"/>
              </w:tabs>
              <w:jc w:val="center"/>
              <w:rPr/>
            </w:pPr>
            <w:r>
              <w:rPr/>
              <w:object w:dxaOrig="4724" w:dyaOrig="5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8pt;height:53.95pt" filled="f" o:ole="">
                  <v:imagedata r:id="rId3" o:title=""/>
                </v:shape>
                <o:OLEObject Type="Embed" ProgID="" ShapeID="ole_rId2" DrawAspect="Content" ObjectID="_1912964411" r:id="rId2"/>
              </w:object>
            </w:r>
            <w:r>
              <w:rPr>
                <w:b/>
              </w:rPr>
              <w:t xml:space="preserve">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Zarasų rajono SAVIVALDYBĖS TARYBA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  <w:lang w:val="lt-LT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lt-LT"/>
              </w:rPr>
              <w:t>SPRENDIMAS</w:t>
            </w:r>
          </w:p>
        </w:tc>
      </w:tr>
      <w:tr>
        <w:trPr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1296"/>
                <w:tab w:val="left" w:pos="2310" w:leader="none"/>
              </w:tabs>
              <w:jc w:val="center"/>
              <w:rPr/>
            </w:pPr>
            <w:r>
              <w:rPr>
                <w:b/>
                <w:bCs/>
              </w:rPr>
              <w:t xml:space="preserve">DĖL </w:t>
            </w:r>
            <w:r>
              <w:rPr>
                <w:b/>
                <w:bCs/>
                <w:caps/>
                <w:lang w:val="en-US" w:eastAsia="en-US"/>
              </w:rPr>
              <w:t xml:space="preserve">ZARASŲ RAJONO SAVIVALDYBĖS TARYBOS 2013 M. VASARIO 21 d.   SPRENDIMO NR. t-5 </w:t>
            </w:r>
            <w:r>
              <w:rPr>
                <w:b/>
                <w:bCs/>
                <w:caps/>
              </w:rPr>
              <w:t>„dĖL zARASŲ RAJONO SAVIVALDYBĖS 2013 – 2015 metų STRATEGINIO VEIKLOS PLANO tvirtinimo“ PAKEITIMO</w:t>
            </w:r>
          </w:p>
          <w:p>
            <w:pPr>
              <w:pStyle w:val="Normal"/>
              <w:tabs>
                <w:tab w:val="clear" w:pos="1296"/>
                <w:tab w:val="left" w:pos="2310" w:leader="none"/>
              </w:tabs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747" w:type="dxa"/>
            <w:gridSpan w:val="3"/>
            <w:tcBorders/>
          </w:tcPr>
          <w:p>
            <w:pPr>
              <w:pStyle w:val="Normal"/>
              <w:tabs>
                <w:tab w:val="clear" w:pos="1296"/>
                <w:tab w:val="left" w:pos="3465" w:leader="none"/>
              </w:tabs>
              <w:jc w:val="center"/>
              <w:rPr/>
            </w:pPr>
            <w:r>
              <w:rPr/>
              <w:t>2013 m. gruodžio 20 d.  Nr. T- 242</w:t>
            </w:r>
          </w:p>
          <w:p>
            <w:pPr>
              <w:pStyle w:val="Normal"/>
              <w:tabs>
                <w:tab w:val="clear" w:pos="1296"/>
                <w:tab w:val="left" w:pos="3465" w:leader="none"/>
              </w:tabs>
              <w:jc w:val="center"/>
              <w:rPr/>
            </w:pPr>
            <w:r>
              <w:rPr/>
              <w:t>Zarasai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993"/>
        <w:jc w:val="both"/>
        <w:rPr>
          <w:lang w:val="en-US" w:eastAsia="en-US"/>
        </w:rPr>
      </w:pPr>
      <w:r>
        <w:rPr/>
        <w:t xml:space="preserve">Vadovaudamasi Lietuvos Respublikos vietos savivaldos įstatymo </w:t>
      </w:r>
      <w:r>
        <w:rPr>
          <w:lang w:val="en-US" w:eastAsia="en-US"/>
        </w:rPr>
        <w:t>(Žin., 1994,                Nr. 55-1049; 2008, Nr. 113-4290) 18 straipsnio 1 dalimi bei atsižvelgdama į Zarasų rajono savivaldybės asignavimų valdytojų prašymus, Zarasų rajono savivaldybės taryba                              n u s p r e n d ž i a:</w:t>
      </w:r>
    </w:p>
    <w:p>
      <w:pPr>
        <w:pStyle w:val="Normal"/>
        <w:ind w:firstLine="993"/>
        <w:jc w:val="both"/>
        <w:rPr/>
      </w:pPr>
      <w:r>
        <w:rPr>
          <w:lang w:val="en-US" w:eastAsia="en-US"/>
        </w:rPr>
        <w:t>Pakeisti Zarasų rajono savivaldybės 2013-2015 metų strateginį veiklos planą, patvirtintą Zarasų rajono savivaldybės tarybos 2013 m. vasario 21 d. sprendimu Nr. T-5 „Dėl Zarasų rajono savivaldybės 2013-2015 metų strateginio veiklos plano tvirtinimo“:</w:t>
      </w:r>
    </w:p>
    <w:p>
      <w:pPr>
        <w:pStyle w:val="Normal"/>
        <w:numPr>
          <w:ilvl w:val="0"/>
          <w:numId w:val="3"/>
        </w:numPr>
        <w:tabs>
          <w:tab w:val="clear" w:pos="1296"/>
          <w:tab w:val="left" w:pos="0" w:leader="none"/>
        </w:tabs>
        <w:ind w:left="0" w:firstLine="900"/>
        <w:jc w:val="both"/>
        <w:rPr/>
      </w:pPr>
      <w:r>
        <w:rPr/>
        <w:t>Išdėstyti:</w:t>
      </w:r>
    </w:p>
    <w:p>
      <w:pPr>
        <w:pStyle w:val="Normal"/>
        <w:ind w:left="900" w:hanging="0"/>
        <w:jc w:val="both"/>
        <w:rPr/>
      </w:pPr>
      <w:r>
        <w:rPr/>
        <w:t>1.1. 1 a formos „Programų lėšų poreikis ir numatomi finansavimo šaltiniai” lentelę taip:</w:t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ų lėšų  poreikis ir numatomi finansavimo šaltiniai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  <w:r>
        <w:rPr/>
        <w:t>(tūkst. litų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s 2015-iesiems metams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3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9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43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58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529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20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59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393,6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982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867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29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339,7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02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99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839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64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831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19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43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058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8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700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54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89,9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83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7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831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70,9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73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4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63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193,4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1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47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88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9,7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8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746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94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9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768,2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7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37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03,4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701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0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62,6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9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2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5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3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1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7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4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86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5.Skolintos 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9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430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83,2</w:t>
            </w:r>
          </w:p>
        </w:tc>
      </w:tr>
    </w:tbl>
    <w:p>
      <w:pPr>
        <w:pStyle w:val="Normal"/>
        <w:ind w:left="360" w:hanging="0"/>
        <w:jc w:val="right"/>
        <w:rPr/>
      </w:pPr>
      <w:r>
        <w:rPr>
          <w:b/>
          <w:sz w:val="22"/>
          <w:szCs w:val="22"/>
        </w:rPr>
        <w:t>   </w:t>
      </w:r>
      <w:r>
        <w:rPr/>
        <w:t>”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 xml:space="preserve"> </w:t>
      </w:r>
      <w:r>
        <w:rPr/>
        <w:t>1 b formos „Aplinkos apsaugos rėmimo specialioji programa“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01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8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5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9,8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,8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>
          <w:b/>
          <w:sz w:val="22"/>
          <w:szCs w:val="22"/>
        </w:rPr>
        <w:t>   </w:t>
      </w:r>
      <w:r>
        <w:rPr/>
        <w:t>”</w:t>
      </w:r>
      <w:r>
        <w:rPr>
          <w:b/>
          <w:sz w:val="22"/>
          <w:szCs w:val="22"/>
        </w:rPr>
        <w:t> 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>1b formos „Būsto ir komunalinio ūkio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02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9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9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3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5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9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3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4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,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7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53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50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1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9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4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6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9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0,0</w:t>
            </w:r>
          </w:p>
        </w:tc>
      </w:tr>
    </w:tbl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>
          <w:b/>
          <w:sz w:val="22"/>
          <w:szCs w:val="22"/>
        </w:rPr>
        <w:t>   </w:t>
      </w:r>
      <w:r>
        <w:rPr/>
        <w:t>”</w:t>
      </w:r>
      <w:r>
        <w:rPr>
          <w:b/>
          <w:sz w:val="22"/>
          <w:szCs w:val="22"/>
        </w:rPr>
        <w:t> 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 xml:space="preserve"> </w:t>
      </w:r>
      <w:r>
        <w:rPr/>
        <w:t>1b formos „Švietimo (formalaus ir neformalaus) programos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03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08"/>
        <w:gridCol w:w="1567"/>
        <w:gridCol w:w="1696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Asignavimai 2012-iesiems metams</w:t>
            </w:r>
          </w:p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(faktas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6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1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9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17,8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417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78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92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18,8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5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87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73,2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5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34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67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613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99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717,8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753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485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94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318,8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5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9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21,8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7,5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1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47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8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88,1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6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,4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0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4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7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5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9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441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</w:tbl>
    <w:p>
      <w:pPr>
        <w:pStyle w:val="Normal"/>
        <w:ind w:firstLine="900"/>
        <w:jc w:val="right"/>
        <w:rPr/>
      </w:pPr>
      <w:r>
        <w:rPr/>
        <w:t>”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 xml:space="preserve"> </w:t>
      </w:r>
      <w:r>
        <w:rPr/>
        <w:t>1b formos „Inžinerinės infrastruktūros vystymo ir gyvenamosios aplinkos kokybės gerinimo programa“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06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05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05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52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6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49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8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9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50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6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455,6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03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5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805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6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71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2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,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5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4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29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9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6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37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34,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80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102,6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5,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56,6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1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3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6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,0</w:t>
            </w:r>
          </w:p>
        </w:tc>
      </w:tr>
    </w:tbl>
    <w:p>
      <w:pPr>
        <w:pStyle w:val="Normal"/>
        <w:ind w:firstLine="900"/>
        <w:jc w:val="right"/>
        <w:rPr/>
      </w:pPr>
      <w:r>
        <w:rPr/>
        <w:t>”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>1b formos „Kultūros plėtros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08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1508"/>
        <w:gridCol w:w="1707"/>
        <w:gridCol w:w="1429"/>
        <w:gridCol w:w="1681"/>
      </w:tblGrid>
      <w:tr>
        <w:trPr>
          <w:tblHeader w:val="true"/>
          <w:trHeight w:val="961" w:hRule="atLeast"/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2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6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8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28,9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42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28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34,2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6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1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3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36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47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3,8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32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78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76,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38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6,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54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21,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74,6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5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6,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14,3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,3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6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,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1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65,8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24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4,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,4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,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3,4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9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,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1,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27,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,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,0</w:t>
            </w:r>
          </w:p>
        </w:tc>
      </w:tr>
    </w:tbl>
    <w:p>
      <w:pPr>
        <w:pStyle w:val="Normal"/>
        <w:ind w:left="900" w:hanging="0"/>
        <w:jc w:val="right"/>
        <w:rPr/>
      </w:pPr>
      <w:r>
        <w:rPr/>
        <w:t>„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>1b formos „Socialinės paramos ir nevyriausybinių neįgaliųjų organizacijų rėmimo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09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08"/>
        <w:gridCol w:w="1678"/>
        <w:gridCol w:w="1320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 faktinės išlaidos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gnavimai biudžetiniams </w:t>
              <w:br/>
              <w:t>2013-iesiems metams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s 2015-iesiems metams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bookmarkStart w:id="0" w:name="OLE_LINK1"/>
            <w:bookmarkEnd w:id="0"/>
            <w:r>
              <w:rPr>
                <w:b/>
                <w:bCs/>
                <w:sz w:val="22"/>
                <w:szCs w:val="22"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7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7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8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0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69,8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62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0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6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5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49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3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75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477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78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40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24,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815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3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905,5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5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4,2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09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5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53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63,3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0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2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5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2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5.Skolint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,0</w:t>
            </w:r>
          </w:p>
        </w:tc>
      </w:tr>
    </w:tbl>
    <w:p>
      <w:pPr>
        <w:pStyle w:val="Normal"/>
        <w:ind w:firstLine="900"/>
        <w:jc w:val="right"/>
        <w:rPr/>
      </w:pPr>
      <w:r>
        <w:rPr/>
        <w:t>”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 xml:space="preserve"> </w:t>
      </w:r>
      <w:r>
        <w:rPr/>
        <w:t>1b formos „Turizmo plėtros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13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as 2015-iesiems metams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 Iš viso program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7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2,5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.1. Išlaidoms: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90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98,5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. iš jų darbo užmokesčiu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0,5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. turtui įsigyti ir finansiniams įsipareigojimams vykdyti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2,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41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4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Finansavimo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0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71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90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82,5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. Savivaldybės biudžetas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92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27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1,5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1. Savivaldybės pajamos iš surenkamų mokesčių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,5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2. Valstybės biudžeto dotacija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.Mokinio krepšelio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. Pajamos už suteiktas mokamas paslaugas ir turto nuomą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5. Aplinkos apsaugos rėmimo specialiosi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. Valstybės investicijų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1.7.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7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1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8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. Kitos pajam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. Kiti šaltiniai: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79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63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21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. Kreditinės linij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2. Europos Sąjung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38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8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6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3. Kelių priežiūros ir plėtros programos lėšo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4. Ignalinos program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5 Skolin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.6. Kitos lėšos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7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5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5,0</w:t>
            </w:r>
          </w:p>
        </w:tc>
      </w:tr>
    </w:tbl>
    <w:p>
      <w:pPr>
        <w:pStyle w:val="Normal"/>
        <w:ind w:firstLine="900"/>
        <w:jc w:val="right"/>
        <w:rPr/>
      </w:pPr>
      <w:r>
        <w:rPr/>
        <w:t>”</w:t>
      </w:r>
    </w:p>
    <w:p>
      <w:pPr>
        <w:pStyle w:val="Normal"/>
        <w:numPr>
          <w:ilvl w:val="1"/>
          <w:numId w:val="2"/>
        </w:numPr>
        <w:ind w:left="0" w:firstLine="900"/>
        <w:jc w:val="both"/>
        <w:rPr/>
      </w:pPr>
      <w:r>
        <w:rPr/>
        <w:t xml:space="preserve"> </w:t>
      </w:r>
      <w:r>
        <w:rPr/>
        <w:t>1b formos „Viešojo ir vidaus administravimo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14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476"/>
        <w:gridCol w:w="32"/>
        <w:gridCol w:w="1567"/>
        <w:gridCol w:w="1696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asignavimų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3,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6,4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38,7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28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58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4,3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1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7,3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4,7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6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97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22,1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03,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1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55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26,4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68,4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85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78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126,4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65,7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20,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44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92,2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2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4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4,2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5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Skolintos lėšo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900"/>
        <w:jc w:val="right"/>
        <w:rPr/>
      </w:pPr>
      <w:r>
        <w:rPr/>
        <w:t>”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1418" w:leader="none"/>
        </w:tabs>
        <w:ind w:left="0" w:firstLine="900"/>
        <w:jc w:val="both"/>
        <w:rPr/>
      </w:pPr>
      <w:r>
        <w:rPr/>
        <w:t>1b formos „Viešųjų darbų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15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75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9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9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,4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8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6,6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9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98,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5,9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7,7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8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7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8,2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 Skolint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,2</w:t>
            </w:r>
          </w:p>
        </w:tc>
      </w:tr>
    </w:tbl>
    <w:p>
      <w:pPr>
        <w:pStyle w:val="Normal"/>
        <w:tabs>
          <w:tab w:val="clear" w:pos="1296"/>
          <w:tab w:val="left" w:pos="1418" w:leader="none"/>
        </w:tabs>
        <w:jc w:val="right"/>
        <w:rPr/>
      </w:pPr>
      <w:r>
        <w:rPr/>
        <w:t>„</w:t>
      </w:r>
    </w:p>
    <w:p>
      <w:pPr>
        <w:pStyle w:val="Normal"/>
        <w:numPr>
          <w:ilvl w:val="1"/>
          <w:numId w:val="2"/>
        </w:numPr>
        <w:tabs>
          <w:tab w:val="clear" w:pos="1296"/>
          <w:tab w:val="left" w:pos="1418" w:leader="none"/>
        </w:tabs>
        <w:ind w:left="0" w:firstLine="900"/>
        <w:jc w:val="both"/>
        <w:rPr/>
      </w:pPr>
      <w:r>
        <w:rPr/>
        <w:t>1b formos „Kaimo plėtros programa” lentelę „Programos lėšų poreikis ir numatomi finansavimo šaltiniai” taip:</w:t>
      </w:r>
    </w:p>
    <w:p>
      <w:pPr>
        <w:pStyle w:val="Normal"/>
        <w:jc w:val="center"/>
        <w:rPr/>
      </w:pPr>
      <w:r>
        <w:rPr>
          <w:sz w:val="22"/>
          <w:szCs w:val="22"/>
        </w:rPr>
        <w:t>„</w:t>
      </w:r>
      <w:r>
        <w:rPr>
          <w:b/>
          <w:bCs/>
        </w:rPr>
        <w:t>Programos (Nr. 16)  lėšų  poreikis ir numatomi finansavimo šaltiniai</w:t>
      </w:r>
    </w:p>
    <w:p>
      <w:pPr>
        <w:pStyle w:val="Normal"/>
        <w:tabs>
          <w:tab w:val="clear" w:pos="1296"/>
          <w:tab w:val="left" w:pos="7088" w:leader="none"/>
        </w:tabs>
        <w:jc w:val="right"/>
        <w:rPr/>
      </w:pPr>
      <w:r>
        <w:rPr/>
        <w:t>       </w:t>
      </w:r>
      <w:r>
        <w:rPr/>
        <w:t>(tūkst. Lt)</w:t>
      </w:r>
    </w:p>
    <w:tbl>
      <w:tblPr>
        <w:tblW w:w="9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75"/>
        <w:gridCol w:w="1508"/>
        <w:gridCol w:w="1567"/>
        <w:gridCol w:w="1431"/>
        <w:gridCol w:w="1474"/>
      </w:tblGrid>
      <w:tr>
        <w:trPr>
          <w:tblHeader w:val="true"/>
          <w:trHeight w:val="961" w:hRule="atLeast"/>
          <w:cantSplit w:val="true"/>
        </w:trPr>
        <w:tc>
          <w:tcPr>
            <w:tcW w:w="3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Ekonominės klasifikacijos grupės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2012 m. faktinės išlaidos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 xml:space="preserve">Asignavimai biudžetiniams </w:t>
              <w:br/>
              <w:t>2013-iesiems metam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4-iesiems metams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jc w:val="center"/>
              <w:rPr/>
            </w:pPr>
            <w:r>
              <w:rPr/>
              <w:t>Projektas 2015-iesiems metams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 Iš viso programai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3,2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. Išlaidoms: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0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0,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3,2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1.1.1. iš jų darbo užmokesčiui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6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1.2. turtui įsigyti ir finansiniams įsipareigojimams vykdyti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8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43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7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 Finansavimo šaltiniai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64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54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7,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3,2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1. Savivaldybės biudžetas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9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44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5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4,2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1. Savivaldybės pajamos iš surenkamų mokesčių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2. Valstybės biudžeto dotacija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,5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1,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1,2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3.Mokinio krepšelio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4. Pajamos už suteiktas mokamas paslaugas ir turto nuomą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5. Aplinkos apsaugos rėmimo specialiosios program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6. Valstybės investicijų program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1.7.Skolint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,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1.8. Kitos pajam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.2. Kiti šaltiniai: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35,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09,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2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9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1. Kreditinės linij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7,6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,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2. Europos Sąjung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07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>2.2.3. Kelių priežiūros ir plėtros programos lėšos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4. Ignalinos program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4,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5. Skolint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cantSplit w:val="true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96"/>
                <w:tab w:val="left" w:pos="900" w:leader="none"/>
              </w:tabs>
              <w:rPr/>
            </w:pPr>
            <w:r>
              <w:rPr/>
              <w:t xml:space="preserve">2.2.6. Kitos lėšos 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,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,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,0</w:t>
            </w:r>
          </w:p>
        </w:tc>
      </w:tr>
    </w:tbl>
    <w:p>
      <w:pPr>
        <w:pStyle w:val="Normal"/>
        <w:ind w:firstLine="900"/>
        <w:jc w:val="right"/>
        <w:rPr/>
      </w:pPr>
      <w:r>
        <w:rPr/>
        <w:t>”</w:t>
      </w:r>
    </w:p>
    <w:p>
      <w:pPr>
        <w:pStyle w:val="Normal"/>
        <w:numPr>
          <w:ilvl w:val="0"/>
          <w:numId w:val="2"/>
        </w:numPr>
        <w:ind w:left="0" w:firstLine="900"/>
        <w:jc w:val="both"/>
        <w:rPr/>
      </w:pPr>
      <w:r>
        <w:rPr/>
        <w:t>Pakeisti: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Aplinkos apsaugos rėmimo specialiosios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>Būsto ir komunalinio ūkio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Švietimo (formalaus ir neformalaus)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Inžinerinės infrastruktūros vystymo ir gyvenamosios aplinkos kokybės gerinimo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Kultūros plėtros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Socialinės paramos ir nevyriausybinių neįgaliųjų organizacijų rėmimo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Turizmo plėtros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 xml:space="preserve"> </w:t>
      </w:r>
      <w:r>
        <w:rPr/>
        <w:t>Viešojo ir vidaus administravimo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ind w:left="0" w:firstLine="900"/>
        <w:jc w:val="both"/>
        <w:rPr/>
      </w:pPr>
      <w:r>
        <w:rPr/>
        <w:t>Viešųjų darbų programos lentelę „2013-2015 – ųjų metų programos, programos tikslų, uždavinių ir priemonėms įgyvendinti skirtų lėšų suvestinė” (pridedama).</w:t>
      </w:r>
    </w:p>
    <w:p>
      <w:pPr>
        <w:pStyle w:val="Normal"/>
        <w:numPr>
          <w:ilvl w:val="1"/>
          <w:numId w:val="4"/>
        </w:numPr>
        <w:tabs>
          <w:tab w:val="clear" w:pos="1296"/>
          <w:tab w:val="left" w:pos="1440" w:leader="none"/>
        </w:tabs>
        <w:ind w:left="0" w:firstLine="900"/>
        <w:jc w:val="both"/>
        <w:rPr/>
      </w:pPr>
      <w:r>
        <w:rPr/>
        <w:t>Kaimo plėtros programos lentelę ,,2013-2015 – ųjų metų programos, programos tikslų, uždavinių ir priemonėms įgyvendinti skirtų lėšų suvestinė” (pridedama).</w:t>
      </w:r>
    </w:p>
    <w:p>
      <w:pPr>
        <w:pStyle w:val="Normal"/>
        <w:numPr>
          <w:ilvl w:val="0"/>
          <w:numId w:val="4"/>
        </w:numPr>
        <w:tabs>
          <w:tab w:val="clear" w:pos="1296"/>
          <w:tab w:val="left" w:pos="1134" w:leader="none"/>
        </w:tabs>
        <w:ind w:left="0" w:firstLine="851"/>
        <w:jc w:val="both"/>
        <w:rPr/>
      </w:pPr>
      <w:r>
        <w:rPr/>
        <w:t xml:space="preserve">Pripažinti </w:t>
      </w:r>
      <w:r>
        <w:rPr>
          <w:lang w:val="en-US" w:eastAsia="en-US"/>
        </w:rPr>
        <w:t>Zarasų rajono savivaldybės tarybos 2013 m. gruodžio 5 d. sprendimą           Nr. T-205 „Dėl Zarasų rajono savivaldybės tarybos 2013 m. vasario 21 d. sprendimo Nr. T-5 „Dėl Zarasų rajono savivaldybės 2013-2015 metų strateginio veiklos plano tvirtinimo“ pakeitimo“ netekusiu galios.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  <w:t>Meras                                                                                                              Arvydas Steponavičius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  <w:t>Parengė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  <w:t>Investicijų ir plėtros skyriaus vedėja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  <w:t>Ingrida Tatarūnė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  <w:t>2013-12-16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  <w:t>Pateikti Investicijų ir plėtros skyriui.</w:t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p>
      <w:pPr>
        <w:pStyle w:val="Normal"/>
        <w:tabs>
          <w:tab w:val="clear" w:pos="1296"/>
          <w:tab w:val="left" w:pos="1758" w:leader="none"/>
        </w:tabs>
        <w:ind w:right="-397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0"/>
        </w:tabs>
        <w:ind w:left="185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0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iCs/>
      <w:sz w:val="24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/>
    </w:rPr>
  </w:style>
  <w:style w:type="character" w:styleId="Heading6Char1">
    <w:name w:val="Heading 6 Char1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DefinitionTerm">
    <w:name w:val="Definition Term"/>
    <w:basedOn w:val="Normal"/>
    <w:next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7:51:00Z</dcterms:created>
  <dc:creator>JKOS83</dc:creator>
  <dc:description/>
  <cp:keywords/>
  <dc:language>en-US</dc:language>
  <cp:lastModifiedBy>Ramune Sileikiene</cp:lastModifiedBy>
  <cp:lastPrinted>2013-12-09T14:32:00Z</cp:lastPrinted>
  <dcterms:modified xsi:type="dcterms:W3CDTF">2013-12-27T09:46:00Z</dcterms:modified>
  <cp:revision>351</cp:revision>
  <dc:subject/>
  <dc:title>Dcslcgjsd</dc:title>
</cp:coreProperties>
</file>